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/>
      </w:pPr>
      <w:r>
        <w:rPr/>
        <w:t>Desperately Seeking Sourc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tentimes classroom teachers can imagine  a perfect lesson designed to teach a standard… if only they had the right text to teach it with.  Classroom teachers in EDCO districts may be thankful for recommendations, especially specific  excerpts, in the categories that follow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ational text for cross-disciplinary units in K-5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Informational text which exemplifies chronological, comparative, cause/effect, and problem/solution text structures for Reading for Informational Text Standard 5, grades 4-5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del expository text that goes beyond “a report on bears” to engage higher-order thinking skills for Writing Standard 2; examples of definition, classification, compare/contrast, and cause/effect structures for grades 6-7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Texts that make contrasting claims on same topic for Writing 1, grades 7-12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Speeches, especially contemporary ones, that model the use of rhetorical appeals for RFIT 6, grades 9-12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Memoirs, biographies, film adaptations/documentaries, contrasting texts etc. to align with a core text for RFIT 7 &amp; 9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Examples of valid/invalid, supported/unsupported reasoning for RFIT 8, grades 6-9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gal reasoning (opinions, briefs, opening/closing statements) for RFIT 8, grades 11-12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cerpts from seminal US docs for RFIT 9, grades 9-12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20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All of these texts would be more valuable if they were aligned with current curricula in the distri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SimSun;宋体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18:00Z</dcterms:created>
  <dc:creator>lrinder</dc:creator>
  <dc:description/>
  <cp:keywords/>
  <dc:language>en-US</dc:language>
  <cp:lastModifiedBy>lrinder</cp:lastModifiedBy>
  <dcterms:modified xsi:type="dcterms:W3CDTF">2012-01-11T01:28:00Z</dcterms:modified>
  <cp:revision>2</cp:revision>
  <dc:subject/>
  <dc:title/>
</cp:coreProperties>
</file>